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</w:rPr>
        <w:t>Rocks and Soils key words in Lithuanian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57935</wp:posOffset>
                </wp:positionV>
                <wp:extent cx="3601085" cy="8174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817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7"/>
                              <w:gridCol w:w="2954"/>
                            </w:tblGrid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Lithuanian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basalt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bazalt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halk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kreid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lay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ol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oal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ngl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igging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kasim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ull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tin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arth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lt-LT"/>
                                    </w:rPr>
                                    <w:t>žem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arth’s crust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žemės plu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ossil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uakmenėjusi iškase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ranite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ranit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kiet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gneous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ugning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mpermeable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epralaid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nner core (solid metal)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idinis branduolys (kietas metala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ava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ayers of soil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irvožemio sluoksnia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imestone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kalkakmen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ntle (solid rock)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žemės mantija (kieta uolien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ble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mur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etamorphic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etamorfin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inerals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inerala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ud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umbl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obsidian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obsidian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outer core (melted metal)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lt-LT"/>
                                    </w:rPr>
                                    <w:t>išorinis branduolys (skystas metala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ebbles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žvirgžda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643.65pt;mso-wrap-distance-left:9pt;mso-wrap-distance-right:9pt;mso-wrap-distance-top:0pt;mso-wrap-distance-bottom:0pt;margin-top:99.05pt;mso-position-vertical-relative:page;margin-left:6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7"/>
                        <w:gridCol w:w="2954"/>
                      </w:tblGrid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Lithuanian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asalt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azalt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halk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kreid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lay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ol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al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ngl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igging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kasim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ull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tin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arth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lt-LT"/>
                              </w:rPr>
                              <w:t>žem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arth’s crust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žemės plu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ossil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uakmenėjusi iškase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ranite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ranit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ard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kiet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gneous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gning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mpermeable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epralaid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ner core (solid metal)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idinis branduolys (kietas metala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va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yers of soil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irvožemio sluoksnia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imestone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kalkakmen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ntle (solid rock)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žemės mantija (kieta uolien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ble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mur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etamorphic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etamorfin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inerals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inerala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ud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umbl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bsidian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bsidian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uter core (melted metal)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lt-LT"/>
                              </w:rPr>
                              <w:t>išorinis branduolys (skystas metala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ebbles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žvirgžda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257935</wp:posOffset>
                </wp:positionV>
                <wp:extent cx="3601085" cy="6100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610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7"/>
                              <w:gridCol w:w="2954"/>
                            </w:tblGrid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ermeable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ralaid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umice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emz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quartzite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kvarcit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ock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uolie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ough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šiurkšt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and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mėl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andstone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miltain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ediment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uosėd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edimentary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uosėdin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edimentary rocks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uosėdinės uolien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hale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kalūn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hiny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blizg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late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lt-LT"/>
                                    </w:rPr>
                                    <w:t>šifer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mooth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yg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oft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inkšt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oil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irvožem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pecks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aškelia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talactite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talaktita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talagmite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talagmita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olcano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ugnikalni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480.35pt;mso-wrap-distance-left:9pt;mso-wrap-distance-right:9pt;mso-wrap-distance-top:0pt;mso-wrap-distance-bottom:0pt;margin-top:99.05pt;mso-position-vertical-relative:page;margin-left:6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7"/>
                        <w:gridCol w:w="2954"/>
                      </w:tblGrid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ermeable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ralaid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umice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emz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quartzite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kvarcit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ock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olie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ough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šiurkšt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and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mėl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andstone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miltain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ediment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uosėd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edimentary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uosėdin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edimentary rocks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uosėdinės uolien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hale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kalūn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hiny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lizg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late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lt-LT"/>
                              </w:rPr>
                              <w:t>šifer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mooth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yg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oft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inkšt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oil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irvožem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pecks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aškelia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talactite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talaktita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talagmite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talagmita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olcano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gnikalni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14:00Z</dcterms:created>
  <dc:creator>icottrell</dc:creator>
  <dc:description/>
  <cp:keywords/>
  <dc:language>en-US</dc:language>
  <cp:lastModifiedBy>icottrell</cp:lastModifiedBy>
  <dcterms:modified xsi:type="dcterms:W3CDTF">2012-06-12T13:22:00Z</dcterms:modified>
  <cp:revision>5</cp:revision>
  <dc:subject/>
  <dc:title>Rocks and Soils in Lithuanian</dc:title>
</cp:coreProperties>
</file>